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spacing w:lineRule="auto" w:line="360"/>
        <w:rPr/>
      </w:pPr>
      <w:r>
        <w:rPr/>
        <w:t xml:space="preserve">1.  Na rysunku  przedstawiono  strzałkami  drogę Jasia do szkoły . Poszczególne odcinki drogi 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 xml:space="preserve">     </w:t>
      </w:r>
      <w:r>
        <w:rPr/>
        <w:t>mają określone kierunki , wpisz ich nazwy.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3175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pt" to="171pt,4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46990</wp:posOffset>
                </wp:positionV>
                <wp:extent cx="571500" cy="571500"/>
                <wp:effectExtent l="3810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7pt" to="215.95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46050</wp:posOffset>
                </wp:positionV>
                <wp:extent cx="685800" cy="457200"/>
                <wp:effectExtent l="3175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pt" to="269.95pt,4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46990</wp:posOffset>
                </wp:positionV>
                <wp:extent cx="457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.7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szkoła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457200" cy="342900"/>
                <wp:effectExtent l="3175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3pt" to="116.95pt,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6858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1pt" to="170.9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1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85090</wp:posOffset>
                </wp:positionV>
                <wp:extent cx="4572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7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spacing w:lineRule="auto" w:line="480"/>
        <w:rPr/>
      </w:pPr>
      <w:r>
        <w:rPr/>
        <w:t xml:space="preserve">                 </w:t>
      </w:r>
      <w:r>
        <w:rPr/>
        <w:t xml:space="preserve">dom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2.  Uzupełnij  schemat , wpisując w odpowiednie  miejsca   składniki  pogody 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381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87.95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635" t="0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97.95pt,34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.......................                                              ...................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jc w:val="center"/>
        <w:rPr/>
      </w:pPr>
      <w:r>
        <w:rPr/>
        <w:t xml:space="preserve">  </w:t>
      </w:r>
      <w:r>
        <w:rPr/>
        <w:t>POGODA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342900" cy="11430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287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457200" cy="114300"/>
                <wp:effectExtent l="0" t="5080" r="127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97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2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....................                                                  ....................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rPr/>
      </w:pPr>
      <w:r>
        <w:rPr/>
        <w:t xml:space="preserve">                                                                </w:t>
      </w:r>
      <w:r>
        <w:rPr/>
        <w:t xml:space="preserve">..............................                                     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3.  Połącz  nazwy  przyrządów   ze   składnikami   pogody , do  których  pomiaru te przyrządy 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</w:t>
      </w:r>
      <w:r>
        <w:rPr/>
        <w:t>służą :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         </w:t>
      </w:r>
      <w:r>
        <w:rPr/>
        <w:t>wiatromierz                       temperatura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         </w:t>
      </w:r>
      <w:r>
        <w:rPr/>
        <w:t>barometr                            opady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         </w:t>
      </w:r>
      <w:r>
        <w:rPr/>
        <w:t>termometr                          ciśnienie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         </w:t>
      </w:r>
      <w:r>
        <w:rPr/>
        <w:t xml:space="preserve">deszczomierz                     prędkość  wiatru                                                     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0</wp:posOffset>
                </wp:positionH>
                <wp:positionV relativeFrom="paragraph">
                  <wp:posOffset>381635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30.05pt" to="-135pt,8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300</wp:posOffset>
                </wp:positionH>
                <wp:positionV relativeFrom="paragraph">
                  <wp:posOffset>9531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5.05pt" to="549pt,9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 Narysowane   niżej  strzałki  wskazują   w   terenie   północ , wschód   i   zachód.   Dorysuj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strzałkę  wskazującą   kierunek  północno – wschodni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9875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5pt" to="198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84555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9.65pt" to="242.9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 xml:space="preserve">                                           </w:t>
      </w:r>
      <w:r>
        <w:rPr/>
        <w:t>W                                     E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spacing w:lineRule="auto" w:line="360"/>
        <w:rPr/>
      </w:pPr>
      <w:r>
        <w:rPr/>
        <w:t xml:space="preserve">5.  Biurko  ma   następujące   wymiary :  długość   80 cm  i  szerokość   50 cm . Narysuj   jego 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 xml:space="preserve">     </w:t>
      </w:r>
      <w:r>
        <w:rPr/>
        <w:t>plan  w skali 1 : 10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8">
                <wp:simplePos x="0" y="0"/>
                <wp:positionH relativeFrom="column">
                  <wp:posOffset>-3200400</wp:posOffset>
                </wp:positionH>
                <wp:positionV relativeFrom="paragraph">
                  <wp:posOffset>114300</wp:posOffset>
                </wp:positionV>
                <wp:extent cx="1993900" cy="733425"/>
                <wp:effectExtent l="254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0" h="1155">
                              <a:moveTo>
                                <a:pt x="4" y="1155"/>
                              </a:moveTo>
                              <a:cubicBezTo>
                                <a:pt x="11" y="1035"/>
                                <a:pt x="0" y="913"/>
                                <a:pt x="24" y="795"/>
                              </a:cubicBezTo>
                              <a:cubicBezTo>
                                <a:pt x="29" y="771"/>
                                <a:pt x="60" y="759"/>
                                <a:pt x="84" y="755"/>
                              </a:cubicBezTo>
                              <a:cubicBezTo>
                                <a:pt x="196" y="738"/>
                                <a:pt x="311" y="742"/>
                                <a:pt x="424" y="735"/>
                              </a:cubicBezTo>
                              <a:cubicBezTo>
                                <a:pt x="679" y="650"/>
                                <a:pt x="541" y="688"/>
                                <a:pt x="1124" y="735"/>
                              </a:cubicBezTo>
                              <a:cubicBezTo>
                                <a:pt x="1245" y="745"/>
                                <a:pt x="1484" y="795"/>
                                <a:pt x="1484" y="795"/>
                              </a:cubicBezTo>
                              <a:cubicBezTo>
                                <a:pt x="1702" y="940"/>
                                <a:pt x="1565" y="873"/>
                                <a:pt x="1964" y="935"/>
                              </a:cubicBezTo>
                              <a:cubicBezTo>
                                <a:pt x="2283" y="985"/>
                                <a:pt x="2603" y="992"/>
                                <a:pt x="2924" y="1015"/>
                              </a:cubicBezTo>
                              <a:cubicBezTo>
                                <a:pt x="2971" y="1002"/>
                                <a:pt x="3057" y="1023"/>
                                <a:pt x="3064" y="975"/>
                              </a:cubicBezTo>
                              <a:cubicBezTo>
                                <a:pt x="3140" y="443"/>
                                <a:pt x="3121" y="405"/>
                                <a:pt x="3024" y="115"/>
                              </a:cubicBezTo>
                              <a:cubicBezTo>
                                <a:pt x="3031" y="82"/>
                                <a:pt x="3020" y="39"/>
                                <a:pt x="3044" y="15"/>
                              </a:cubicBezTo>
                              <a:cubicBezTo>
                                <a:pt x="3059" y="0"/>
                                <a:pt x="3063" y="54"/>
                                <a:pt x="3064" y="75"/>
                              </a:cubicBezTo>
                              <a:cubicBezTo>
                                <a:pt x="3070" y="248"/>
                                <a:pt x="3064" y="422"/>
                                <a:pt x="3064" y="5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0,1155" path="m4,1155c11,1035,0,913,24,795c29,771,60,759,84,755c196,738,311,742,424,735c679,650,541,688,1124,735c1245,745,1484,795,1484,795c1702,940,1565,873,1964,935c2283,985,2603,992,2924,1015c2971,1002,3057,1023,3064,975c3140,443,3121,405,3024,115c3031,82,3020,39,3044,15c3059,0,3063,54,3064,75c3070,248,3064,422,3064,595e" stroked="t" o:allowincell="f" style="position:absolute;margin-left:-252pt;margin-top:9pt;width:156.95pt;height:5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6.  Wykorzystując    poniższe  określenia ,  wykonaj opis rysunku :  morze , szczyt , wysokość 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 xml:space="preserve">     </w:t>
      </w:r>
      <w:r>
        <w:rPr/>
        <w:t xml:space="preserve">względna , wysokość  bezwzględna , podnóże 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314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29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429000" cy="1257300"/>
                <wp:effectExtent l="5080" t="317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0" h="1843">
                              <a:moveTo>
                                <a:pt x="0" y="1523"/>
                              </a:moveTo>
                              <a:cubicBezTo>
                                <a:pt x="60" y="1483"/>
                                <a:pt x="120" y="1463"/>
                                <a:pt x="180" y="1423"/>
                              </a:cubicBezTo>
                              <a:cubicBezTo>
                                <a:pt x="189" y="1395"/>
                                <a:pt x="209" y="1319"/>
                                <a:pt x="240" y="1303"/>
                              </a:cubicBezTo>
                              <a:cubicBezTo>
                                <a:pt x="336" y="1255"/>
                                <a:pt x="580" y="1246"/>
                                <a:pt x="660" y="1243"/>
                              </a:cubicBezTo>
                              <a:cubicBezTo>
                                <a:pt x="893" y="1233"/>
                                <a:pt x="1127" y="1230"/>
                                <a:pt x="1360" y="1223"/>
                              </a:cubicBezTo>
                              <a:cubicBezTo>
                                <a:pt x="1448" y="1201"/>
                                <a:pt x="1558" y="1184"/>
                                <a:pt x="1640" y="1143"/>
                              </a:cubicBezTo>
                              <a:cubicBezTo>
                                <a:pt x="1778" y="1074"/>
                                <a:pt x="1614" y="1125"/>
                                <a:pt x="1780" y="1083"/>
                              </a:cubicBezTo>
                              <a:cubicBezTo>
                                <a:pt x="1953" y="953"/>
                                <a:pt x="2156" y="869"/>
                                <a:pt x="2280" y="683"/>
                              </a:cubicBezTo>
                              <a:cubicBezTo>
                                <a:pt x="2280" y="682"/>
                                <a:pt x="2310" y="553"/>
                                <a:pt x="2320" y="543"/>
                              </a:cubicBezTo>
                              <a:cubicBezTo>
                                <a:pt x="2335" y="528"/>
                                <a:pt x="2360" y="530"/>
                                <a:pt x="2380" y="523"/>
                              </a:cubicBezTo>
                              <a:cubicBezTo>
                                <a:pt x="2517" y="386"/>
                                <a:pt x="2453" y="434"/>
                                <a:pt x="2560" y="363"/>
                              </a:cubicBezTo>
                              <a:cubicBezTo>
                                <a:pt x="2623" y="268"/>
                                <a:pt x="2592" y="326"/>
                                <a:pt x="2640" y="183"/>
                              </a:cubicBezTo>
                              <a:cubicBezTo>
                                <a:pt x="2648" y="160"/>
                                <a:pt x="2659" y="134"/>
                                <a:pt x="2680" y="123"/>
                              </a:cubicBezTo>
                              <a:cubicBezTo>
                                <a:pt x="2716" y="105"/>
                                <a:pt x="2761" y="113"/>
                                <a:pt x="2800" y="103"/>
                              </a:cubicBezTo>
                              <a:cubicBezTo>
                                <a:pt x="2800" y="103"/>
                                <a:pt x="2950" y="53"/>
                                <a:pt x="2980" y="43"/>
                              </a:cubicBezTo>
                              <a:cubicBezTo>
                                <a:pt x="3000" y="36"/>
                                <a:pt x="3020" y="30"/>
                                <a:pt x="3040" y="23"/>
                              </a:cubicBezTo>
                              <a:cubicBezTo>
                                <a:pt x="3060" y="16"/>
                                <a:pt x="3100" y="3"/>
                                <a:pt x="3100" y="3"/>
                              </a:cubicBezTo>
                              <a:cubicBezTo>
                                <a:pt x="3200" y="10"/>
                                <a:pt x="3303" y="0"/>
                                <a:pt x="3400" y="23"/>
                              </a:cubicBezTo>
                              <a:cubicBezTo>
                                <a:pt x="3447" y="34"/>
                                <a:pt x="3480" y="76"/>
                                <a:pt x="3520" y="103"/>
                              </a:cubicBezTo>
                              <a:cubicBezTo>
                                <a:pt x="3540" y="116"/>
                                <a:pt x="3580" y="143"/>
                                <a:pt x="3580" y="143"/>
                              </a:cubicBezTo>
                              <a:cubicBezTo>
                                <a:pt x="3639" y="320"/>
                                <a:pt x="3641" y="505"/>
                                <a:pt x="3700" y="683"/>
                              </a:cubicBezTo>
                              <a:cubicBezTo>
                                <a:pt x="3707" y="750"/>
                                <a:pt x="3705" y="818"/>
                                <a:pt x="3720" y="883"/>
                              </a:cubicBezTo>
                              <a:cubicBezTo>
                                <a:pt x="3725" y="906"/>
                                <a:pt x="3749" y="922"/>
                                <a:pt x="3760" y="943"/>
                              </a:cubicBezTo>
                              <a:cubicBezTo>
                                <a:pt x="3769" y="962"/>
                                <a:pt x="3773" y="983"/>
                                <a:pt x="3780" y="1003"/>
                              </a:cubicBezTo>
                              <a:cubicBezTo>
                                <a:pt x="3784" y="1030"/>
                                <a:pt x="3805" y="1237"/>
                                <a:pt x="3840" y="1263"/>
                              </a:cubicBezTo>
                              <a:cubicBezTo>
                                <a:pt x="4005" y="1387"/>
                                <a:pt x="4221" y="1444"/>
                                <a:pt x="4340" y="1623"/>
                              </a:cubicBezTo>
                              <a:cubicBezTo>
                                <a:pt x="4362" y="1818"/>
                                <a:pt x="4333" y="1749"/>
                                <a:pt x="4380" y="18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0,1843" path="m0,1523c60,1483,120,1463,180,1423c189,1395,209,1319,240,1303c336,1255,580,1246,660,1243c893,1233,1127,1230,1360,1223c1448,1201,1558,1184,1640,1143c1778,1074,1614,1125,1780,1083c1953,953,2156,869,2280,683c2280,682,2310,553,2320,543c2335,528,2360,530,2380,523c2517,386,2453,434,2560,363c2623,268,2592,326,2640,183c2648,160,2659,134,2680,123c2716,105,2761,113,2800,103c2800,103,2950,53,2980,43c3000,36,3020,30,3040,23c3060,16,3100,3,3100,3c3200,10,3303,0,3400,23c3447,34,3480,76,3520,103c3540,116,3580,143,3580,143c3639,320,3641,505,3700,683c3707,750,3705,818,3720,883c3725,906,3749,922,3760,943c3769,962,3773,983,3780,1003c3784,1030,3805,1237,3840,1263c4005,1387,4221,1444,4340,1623c4362,1818,4333,1749,4380,1843e" stroked="t" o:allowincell="f" style="position:absolute;margin-left:90pt;margin-top:7.8pt;width:269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1371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15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8001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70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>.........................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>...............                              ................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28165</wp:posOffset>
                </wp:positionH>
                <wp:positionV relativeFrom="paragraph">
                  <wp:posOffset>373380</wp:posOffset>
                </wp:positionV>
                <wp:extent cx="228600" cy="114300"/>
                <wp:effectExtent l="5715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277">
                              <a:moveTo>
                                <a:pt x="0" y="220"/>
                              </a:moveTo>
                              <a:cubicBezTo>
                                <a:pt x="230" y="231"/>
                                <a:pt x="530" y="277"/>
                                <a:pt x="760" y="200"/>
                              </a:cubicBezTo>
                              <a:cubicBezTo>
                                <a:pt x="780" y="180"/>
                                <a:pt x="798" y="158"/>
                                <a:pt x="820" y="140"/>
                              </a:cubicBezTo>
                              <a:cubicBezTo>
                                <a:pt x="838" y="125"/>
                                <a:pt x="863" y="117"/>
                                <a:pt x="880" y="100"/>
                              </a:cubicBezTo>
                              <a:cubicBezTo>
                                <a:pt x="881" y="99"/>
                                <a:pt x="952" y="8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277" path="m0,220c230,231,530,277,760,200c780,180,798,158,820,140c838,125,863,117,880,100c881,99,952,8,960,0e" stroked="t" o:allowincell="f" style="position:absolute;margin-left:-144pt;margin-top:29.4pt;width:17.95pt;height:8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1980</wp:posOffset>
                </wp:positionV>
                <wp:extent cx="1299210" cy="508000"/>
                <wp:effectExtent l="1270" t="381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6" h="800">
                              <a:moveTo>
                                <a:pt x="2046" y="2"/>
                              </a:moveTo>
                              <a:cubicBezTo>
                                <a:pt x="1973" y="9"/>
                                <a:pt x="1896" y="0"/>
                                <a:pt x="1826" y="22"/>
                              </a:cubicBezTo>
                              <a:cubicBezTo>
                                <a:pt x="1799" y="30"/>
                                <a:pt x="1772" y="120"/>
                                <a:pt x="1766" y="142"/>
                              </a:cubicBezTo>
                              <a:cubicBezTo>
                                <a:pt x="1757" y="172"/>
                                <a:pt x="1742" y="250"/>
                                <a:pt x="1726" y="282"/>
                              </a:cubicBezTo>
                              <a:cubicBezTo>
                                <a:pt x="1715" y="303"/>
                                <a:pt x="1696" y="320"/>
                                <a:pt x="1686" y="342"/>
                              </a:cubicBezTo>
                              <a:cubicBezTo>
                                <a:pt x="1676" y="364"/>
                                <a:pt x="1648" y="496"/>
                                <a:pt x="1606" y="522"/>
                              </a:cubicBezTo>
                              <a:cubicBezTo>
                                <a:pt x="1570" y="544"/>
                                <a:pt x="1524" y="543"/>
                                <a:pt x="1486" y="562"/>
                              </a:cubicBezTo>
                              <a:cubicBezTo>
                                <a:pt x="1421" y="595"/>
                                <a:pt x="1360" y="630"/>
                                <a:pt x="1286" y="642"/>
                              </a:cubicBezTo>
                              <a:cubicBezTo>
                                <a:pt x="1206" y="655"/>
                                <a:pt x="1123" y="656"/>
                                <a:pt x="1046" y="682"/>
                              </a:cubicBezTo>
                              <a:cubicBezTo>
                                <a:pt x="1000" y="697"/>
                                <a:pt x="951" y="705"/>
                                <a:pt x="906" y="722"/>
                              </a:cubicBezTo>
                              <a:cubicBezTo>
                                <a:pt x="697" y="800"/>
                                <a:pt x="951" y="731"/>
                                <a:pt x="746" y="782"/>
                              </a:cubicBezTo>
                              <a:cubicBezTo>
                                <a:pt x="514" y="768"/>
                                <a:pt x="314" y="741"/>
                                <a:pt x="86" y="722"/>
                              </a:cubicBezTo>
                              <a:cubicBezTo>
                                <a:pt x="0" y="744"/>
                                <a:pt x="6" y="715"/>
                                <a:pt x="6" y="76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6,800" path="m2046,2c1973,9,1896,0,1826,22c1799,30,1772,120,1766,142c1757,172,1742,250,1726,282c1715,303,1696,320,1686,342c1676,364,1648,496,1606,522c1570,544,1524,543,1486,562c1421,595,1360,630,1286,642c1206,655,1123,656,1046,682c1000,697,951,705,906,722c697,800,951,731,746,782c514,768,314,741,86,722c0,744,6,715,6,762e" stroked="t" o:allowincell="f" style="position:absolute;margin-left:-9pt;margin-top:47.4pt;width:102.25pt;height:3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0</wp:posOffset>
                </wp:positionH>
                <wp:positionV relativeFrom="paragraph">
                  <wp:posOffset>716280</wp:posOffset>
                </wp:positionV>
                <wp:extent cx="914400" cy="308610"/>
                <wp:effectExtent l="5080" t="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0" h="180">
                              <a:moveTo>
                                <a:pt x="5340" y="89"/>
                              </a:moveTo>
                              <a:cubicBezTo>
                                <a:pt x="5267" y="76"/>
                                <a:pt x="5193" y="64"/>
                                <a:pt x="5120" y="49"/>
                              </a:cubicBezTo>
                              <a:cubicBezTo>
                                <a:pt x="5066" y="38"/>
                                <a:pt x="5015" y="13"/>
                                <a:pt x="4960" y="9"/>
                              </a:cubicBezTo>
                              <a:cubicBezTo>
                                <a:pt x="4822" y="0"/>
                                <a:pt x="4671" y="79"/>
                                <a:pt x="4540" y="109"/>
                              </a:cubicBezTo>
                              <a:cubicBezTo>
                                <a:pt x="4472" y="125"/>
                                <a:pt x="4321" y="141"/>
                                <a:pt x="4260" y="149"/>
                              </a:cubicBezTo>
                              <a:cubicBezTo>
                                <a:pt x="3665" y="83"/>
                                <a:pt x="4466" y="180"/>
                                <a:pt x="3920" y="89"/>
                              </a:cubicBezTo>
                              <a:cubicBezTo>
                                <a:pt x="3807" y="70"/>
                                <a:pt x="3693" y="65"/>
                                <a:pt x="3580" y="49"/>
                              </a:cubicBezTo>
                              <a:cubicBezTo>
                                <a:pt x="3142" y="60"/>
                                <a:pt x="2207" y="145"/>
                                <a:pt x="1800" y="9"/>
                              </a:cubicBezTo>
                              <a:cubicBezTo>
                                <a:pt x="1587" y="16"/>
                                <a:pt x="1373" y="17"/>
                                <a:pt x="1160" y="29"/>
                              </a:cubicBezTo>
                              <a:cubicBezTo>
                                <a:pt x="1093" y="33"/>
                                <a:pt x="1001" y="69"/>
                                <a:pt x="940" y="89"/>
                              </a:cubicBezTo>
                              <a:cubicBezTo>
                                <a:pt x="920" y="96"/>
                                <a:pt x="880" y="109"/>
                                <a:pt x="880" y="109"/>
                              </a:cubicBezTo>
                              <a:cubicBezTo>
                                <a:pt x="583" y="60"/>
                                <a:pt x="380" y="83"/>
                                <a:pt x="60" y="109"/>
                              </a:cubicBezTo>
                              <a:cubicBezTo>
                                <a:pt x="40" y="116"/>
                                <a:pt x="0" y="129"/>
                                <a:pt x="0" y="1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0,180" path="m5340,89c5267,76,5193,64,5120,49c5066,38,5015,13,4960,9c4822,0,4671,79,4540,109c4472,125,4321,141,4260,149c3665,83,4466,180,3920,89c3807,70,3693,65,3580,49c3142,60,2207,145,1800,9c1587,16,1373,17,1160,29c1093,33,1001,69,940,89c920,96,880,109,880,109c583,60,380,83,60,109c40,116,0,129,0,129e" stroked="t" o:allowincell="f" style="position:absolute;margin-left:540pt;margin-top:56.4pt;width:71.95pt;height:24.2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830580</wp:posOffset>
                </wp:positionV>
                <wp:extent cx="3543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5.4pt" to="359.95pt,6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..............                              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55626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43.8pt" to="-81.0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wzgó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...................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................</w:t>
        <w:tab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rPr/>
      </w:pPr>
      <w:r>
        <w:rPr/>
        <w:t>7.  Wybierz  i  wstaw w miejsce kropek odpowiednie nazwy lub pojęcia  :</w:t>
      </w:r>
    </w:p>
    <w:p>
      <w:pPr>
        <w:pStyle w:val="Normal"/>
        <w:tabs>
          <w:tab w:val="clear" w:pos="708"/>
          <w:tab w:val="left" w:pos="1640" w:leader="none"/>
        </w:tabs>
        <w:spacing w:lineRule="auto" w:line="480"/>
        <w:rPr/>
      </w:pPr>
      <w:r>
        <w:rPr/>
        <w:t xml:space="preserve">      </w:t>
      </w:r>
      <w:r>
        <w:rPr/>
        <w:t>gwiazdy ,  Księżyc ,  Słońce  ,  Wielka  Niedźwiedzica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rPr/>
      </w:pPr>
      <w:r>
        <w:rPr/>
        <w:t xml:space="preserve">     </w:t>
      </w:r>
      <w:r>
        <w:rPr/>
        <w:t>a )  rozżarzona kula gazowa , źródło światła i energii to  ...........................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rPr/>
      </w:pPr>
      <w:r>
        <w:rPr/>
        <w:t xml:space="preserve">     </w:t>
      </w:r>
      <w:r>
        <w:rPr/>
        <w:t>b )  naturalny  satelita Ziemi  to   .........................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rPr/>
      </w:pPr>
      <w:r>
        <w:rPr/>
        <w:t xml:space="preserve">     </w:t>
      </w:r>
      <w:r>
        <w:rPr/>
        <w:t>c )  ciała  niebieskie świecące własnym światłem to  .................................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</w:t>
      </w:r>
      <w:r>
        <w:rPr/>
        <w:t xml:space="preserve">d )  znany  gwiazdozbiór  to   ...............................                                                  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189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43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  Współrzędne geograficzne  punktu  X  wynoszą  :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63830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pt" to="26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a )  60 </w:t>
      </w:r>
      <w:r>
        <w:rPr>
          <w:vertAlign w:val="superscript"/>
        </w:rPr>
        <w:t xml:space="preserve">0 </w:t>
      </w:r>
      <w:r>
        <w:rPr/>
        <w:t xml:space="preserve"> E   i   20 </w:t>
      </w:r>
      <w:r>
        <w:rPr>
          <w:vertAlign w:val="superscript"/>
        </w:rPr>
        <w:t xml:space="preserve">0 </w:t>
      </w:r>
      <w:r>
        <w:rPr/>
        <w:t xml:space="preserve">S                                                   30 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1640" w:leader="none"/>
        </w:tabs>
        <w:rPr>
          <w:vertAlign w:val="superscript"/>
        </w:rPr>
      </w:pPr>
      <w:r>
        <w:rPr/>
        <w:t xml:space="preserve">       </w:t>
      </w:r>
      <w:r>
        <w:rPr/>
        <w:t xml:space="preserve">b )  60 </w:t>
      </w:r>
      <w:r>
        <w:rPr>
          <w:vertAlign w:val="superscript"/>
        </w:rPr>
        <w:t xml:space="preserve">0  </w:t>
      </w:r>
      <w:r>
        <w:rPr/>
        <w:t xml:space="preserve">W  i   20 </w:t>
      </w:r>
      <w:r>
        <w:rPr>
          <w:vertAlign w:val="superscript"/>
        </w:rPr>
        <w:t xml:space="preserve"> </w:t>
      </w:r>
      <w:r>
        <w:rPr/>
        <w:t xml:space="preserve">N                                     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41910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3pt" to="260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c )  20 </w:t>
      </w:r>
      <w:r>
        <w:rPr>
          <w:vertAlign w:val="superscript"/>
        </w:rPr>
        <w:t>0</w:t>
      </w:r>
      <w:r>
        <w:rPr/>
        <w:t xml:space="preserve">  S   i   60 </w:t>
      </w:r>
      <w:r>
        <w:rPr>
          <w:vertAlign w:val="superscript"/>
        </w:rPr>
        <w:t xml:space="preserve">0  </w:t>
      </w:r>
      <w:r>
        <w:rPr/>
        <w:t>E                      *                          20</w:t>
      </w:r>
      <w:r>
        <w:rPr>
          <w:vertAlign w:val="superscript"/>
        </w:rPr>
        <w:t xml:space="preserve"> 0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</w:t>
      </w:r>
      <w:r>
        <w:rPr/>
        <w:t xml:space="preserve">d )  20 </w:t>
      </w:r>
      <w:r>
        <w:rPr>
          <w:vertAlign w:val="superscript"/>
        </w:rPr>
        <w:t>0</w:t>
      </w:r>
      <w:r>
        <w:rPr/>
        <w:t xml:space="preserve">  W i   60 </w:t>
      </w:r>
      <w:r>
        <w:rPr>
          <w:vertAlign w:val="superscript"/>
        </w:rPr>
        <w:t>0</w:t>
      </w:r>
      <w:r>
        <w:rPr/>
        <w:t xml:space="preserve"> N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                                                     </w:t>
      </w:r>
      <w:r>
        <w:rPr/>
        <w:t xml:space="preserve">60 </w:t>
      </w:r>
      <w:r>
        <w:rPr>
          <w:vertAlign w:val="superscript"/>
        </w:rPr>
        <w:t>0</w:t>
      </w:r>
      <w:r>
        <w:rPr/>
        <w:t xml:space="preserve">    50 </w:t>
      </w:r>
      <w:r>
        <w:rPr>
          <w:vertAlign w:val="superscript"/>
        </w:rPr>
        <w:t>0</w:t>
      </w:r>
      <w:r>
        <w:rPr/>
        <w:t xml:space="preserve">    40 </w:t>
      </w:r>
      <w:r>
        <w:rPr>
          <w:vertAlign w:val="superscript"/>
        </w:rPr>
        <w:t xml:space="preserve">0                                            </w:t>
      </w:r>
      <w:r>
        <w:rPr/>
        <w:t xml:space="preserve">                     </w:t>
      </w:r>
    </w:p>
    <w:p>
      <w:pPr>
        <w:pStyle w:val="Normal"/>
        <w:tabs>
          <w:tab w:val="clear" w:pos="708"/>
          <w:tab w:val="left" w:pos="164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9.  Uzupełnij  zdania :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</w:t>
      </w:r>
      <w:r>
        <w:rPr/>
        <w:t>a )  Ziemia obiega  dookoła Słońce po drodze zwanej   ..........................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</w:t>
      </w:r>
      <w:r>
        <w:rPr/>
        <w:t>b )  Pełen obrót Ziemi wokół własnej osi  trwa              ..........................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</w:t>
      </w:r>
      <w:r>
        <w:rPr/>
        <w:t>c )  Jeden  obieg   Ziemi  dookoła Słońca trwa    ........ ................................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rPr/>
      </w:pPr>
      <w:r>
        <w:rPr/>
        <w:t xml:space="preserve">       </w:t>
      </w:r>
      <w:r>
        <w:rPr/>
        <w:t>d )  Następstwem ruchu  obrotowego Ziemi jest ( podaj jeden przykład )  .........................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rPr/>
      </w:pPr>
      <w:r>
        <w:rPr/>
        <w:t xml:space="preserve">10.  Wymień  planety  Układu  Słonecznego  w kolejności od Słońca                    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11.  Na  mapie  w   skali   1 : 80 000 000   odległość   między  miastem   A i  B wynosi   3 cm.  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</w:t>
      </w:r>
      <w:r>
        <w:rPr/>
        <w:t>Oblicz  rzeczywistą  odległość  między  miastami.</w:t>
      </w:r>
    </w:p>
    <w:p>
      <w:pPr>
        <w:pStyle w:val="Normal"/>
        <w:tabs>
          <w:tab w:val="clear" w:pos="708"/>
          <w:tab w:val="left" w:pos="1640" w:leader="none"/>
        </w:tabs>
        <w:spacing w:lineRule="auto" w:line="48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4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spacing w:lineRule="auto" w:line="480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rPr/>
      </w:pPr>
      <w:r>
        <w:rPr/>
        <w:t>12.  Leszek  urodził  się   29   lutego i   obchodzi  urodziny   co   4 lata .  Wyjaśnij , dlaczego ?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640" w:leader="none"/>
      </w:tabs>
      <w:jc w:val="center"/>
    </w:pPr>
    <w:rPr>
      <w:b/>
      <w:color w:val="333333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8:08:00Z</dcterms:created>
  <dc:creator>Viola</dc:creator>
  <dc:description/>
  <cp:keywords/>
  <dc:language>en-US</dc:language>
  <cp:lastModifiedBy>V</cp:lastModifiedBy>
  <cp:lastPrinted>2004-10-07T12:58:00Z</cp:lastPrinted>
  <dcterms:modified xsi:type="dcterms:W3CDTF">2013-05-01T14:16:00Z</dcterms:modified>
  <cp:revision>6</cp:revision>
  <dc:subject/>
  <dc:title>Włocławek  </dc:title>
</cp:coreProperties>
</file>